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33</w:t>
      </w:r>
    </w:p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овышению экономической эффективности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Создание условий для взвешенного мотивированного и оперативного формирования стоимости проезда с учётом конкурентной среды, маршрута поезда, платёжеспособности населения, мотивации поездок, курса национальных валют, спроса на перевозки и т.д.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ополнение нормативных документов Совета маркетинговыми инструментами (динамическое ценообразование, увеличение перечня скидок в МГПТ и др.) с учетом опыта железнодорожных администрац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Изменение принципов МГПТ в части тарифообразования на поездки во внутригосударственном сообщении при оформлении проездных документов на территории другого государства (применение внутригосударственного тарифа для таких поездо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Оптимизация маршрутной сети без изменения пункта оборота поез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Изменение категории поезда для оптимизации затрат, зависящих от показателя маршрутной скор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Изменение системы тягового обслуживания по маршруту следования международного пассажирского поезда, выбор оптимальной серии локомотива и вида тяги, схем плеч их обращ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Изменение организации работы локомотивов и локомотивных бригад при совместном обслуживании международных пассажирских поездов на сопредельных территория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Проработка с уполномоченными государственными органами вопроса регулирования тарифов на услуги по использованию инфраструктуры для поездов международного сообщ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Оптимизация накладных затрат, в соответствии с решением 63 заседания Совета (</w:t>
      </w:r>
      <w:r>
        <w:rPr>
          <w:i/>
          <w:sz w:val="26"/>
          <w:szCs w:val="26"/>
        </w:rPr>
        <w:t>пп. 11 пункта 2 повестки дня</w:t>
      </w:r>
      <w:r>
        <w:rPr>
          <w:sz w:val="26"/>
          <w:szCs w:val="26"/>
        </w:rPr>
        <w:t>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Установление порядка объявления последующего перевозчика, при котором железнодорожная администрация проследования, в случае не эффективной деятельности перевозчика на ее территории, проводит отбор последующего перевозчика с учетом национального законодательст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Проведение исследования спроса и удовлетворенности пассажиров при проезде в международном сообщ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jc w:val="both"/>
    </w:pPr>
    <w:rPr>
      <w:sz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1" w:before="0" w:after="200"/>
    </w:pPr>
    <w:rPr>
      <w:sz w:val="22"/>
      <w:lang w:val="tg-Cyrl-TJ"/>
    </w:rPr>
  </w:style>
  <w:style w:type="paragraph" w:styleId="11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33:00Z</dcterms:created>
  <dc:creator>Ковалева Ирина Михайловна</dc:creator>
  <dc:description/>
  <cp:keywords/>
  <dc:language>en-US</dc:language>
  <cp:lastModifiedBy>Я</cp:lastModifiedBy>
  <cp:lastPrinted>2015-10-26T10:33:00Z</cp:lastPrinted>
  <dcterms:modified xsi:type="dcterms:W3CDTF">2017-05-19T06:14:00Z</dcterms:modified>
  <cp:revision>5</cp:revision>
  <dc:subject/>
  <dc:title/>
</cp:coreProperties>
</file>